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5717033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6118241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9999187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7454197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2535629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